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569" w:leader="none"/>
          <w:tab w:val="left" w:pos="13065" w:leader="none"/>
        </w:tabs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Звіт</w:t>
        <w:tab/>
        <w:t xml:space="preserve">      </w:t>
      </w:r>
      <w:r>
        <w:rPr>
          <w:rFonts w:cs="Times New Roman" w:ascii="Times New Roman" w:hAnsi="Times New Roman"/>
          <w:sz w:val="20"/>
          <w:szCs w:val="20"/>
        </w:rPr>
        <w:t>додаток 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оведення рекламно-агітаційних та професійно-орієнтованих заході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школах, ліцеях, гімназіях, училищах, технікумах та коледжах м. Києва та інших населених пунктів Україн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фесорсько-викладацьким складом факультету ____________________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федри__________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_____________________________</w:t>
      </w:r>
      <w:r>
        <w:rPr>
          <w:rFonts w:cs="Times New Roman" w:ascii="Times New Roman" w:hAnsi="Times New Roman"/>
          <w:b/>
          <w:sz w:val="28"/>
          <w:szCs w:val="28"/>
        </w:rPr>
        <w:t>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127"/>
        <w:gridCol w:w="2835"/>
        <w:gridCol w:w="2268"/>
        <w:gridCol w:w="992"/>
        <w:gridCol w:w="1701"/>
        <w:gridCol w:w="1276"/>
        <w:gridCol w:w="1134"/>
      </w:tblGrid>
      <w:tr>
        <w:trPr>
          <w:trHeight w:val="92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ладач кафедр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І.Б., науковий ступінь, посада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и викла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лефон, електронна адреса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чальний заклад, в якому  були проведені професійно-орієнтовані та рекламно-агітаційні заход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зва, адреса, телефон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а особа у навчальному заклад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.І.Б., посада,телефон, електронна адреса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о-агітаційна та професійно-орієнтована робота, проведена викладачем та терміни її виконання</w:t>
            </w:r>
          </w:p>
        </w:tc>
      </w:tr>
      <w:tr>
        <w:trPr>
          <w:trHeight w:val="99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розміщення реклами на дошці об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я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проведення профорієнтаційних бесід із учнями (студентами) та розповсюдження рекламно-агітаційної продук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 профорієнтаційних бесід із батьками учнів </w:t>
            </w:r>
          </w:p>
          <w:p>
            <w:pPr>
              <w:pStyle w:val="Normal"/>
              <w:spacing w:lineRule="auto" w:line="240" w:before="0" w:after="0"/>
              <w:ind w:left="-108" w:right="-36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студенті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, назва інших заходів</w:t>
            </w:r>
          </w:p>
          <w:p>
            <w:pPr>
              <w:pStyle w:val="Normal"/>
              <w:spacing w:lineRule="auto" w:line="240" w:before="0" w:after="0"/>
              <w:ind w:left="-108" w:right="-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повідальний за профорієнтаційну роботу на кафедрі                    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</w:t>
      </w:r>
      <w:r>
        <w:rPr>
          <w:rFonts w:cs="Times New Roman" w:ascii="Times New Roman" w:hAnsi="Times New Roman"/>
          <w:sz w:val="24"/>
          <w:szCs w:val="24"/>
        </w:rPr>
        <w:t>________                       ___________________________________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ідпис)</w:t>
        <w:tab/>
        <w:t xml:space="preserve">                                                                                                                (П.І.Б.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» __________   20__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ірено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відувач кафедри                                                                                   ______________________                       ___________________________________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ідпис)</w:t>
        <w:tab/>
        <w:t xml:space="preserve">                                                                                                                (П.І.Б.)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ідповідальний за профорієнтаційну роботу на факультеті </w:t>
        <w:tab/>
        <w:t xml:space="preserve">         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</w:t>
      </w:r>
      <w:r>
        <w:rPr>
          <w:rFonts w:cs="Times New Roman" w:ascii="Times New Roman" w:hAnsi="Times New Roman"/>
          <w:sz w:val="24"/>
          <w:szCs w:val="24"/>
        </w:rPr>
        <w:t>________                       ___________________________________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ідпис)</w:t>
        <w:tab/>
        <w:t xml:space="preserve">                                                                                                                (П.І.Б.)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850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0:31:00Z</dcterms:created>
  <dc:creator>Oksana</dc:creator>
  <dc:description/>
  <cp:keywords/>
  <dc:language>en-US</dc:language>
  <cp:lastModifiedBy>User</cp:lastModifiedBy>
  <dcterms:modified xsi:type="dcterms:W3CDTF">2016-08-30T10:49:00Z</dcterms:modified>
  <cp:revision>5</cp:revision>
  <dc:subject/>
  <dc:title>Звіт</dc:title>
</cp:coreProperties>
</file>